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даток 175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01.01.2026 № 1</w:t>
      </w:r>
      <w:r>
        <w:rPr>
          <w:lang w:val="uk-UA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 № 41-04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ru-RU"/>
        </w:rPr>
        <w:t>послуг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 Видача піклувальнику дозволу на надання згоди особі, дієздатність якої обмежена, на вчинення правочину щодо укладення договорів, які підлягають нотаріальному посвідченню та (або) державній реєстрації, у тому числі щодо поділу або обміну житлового будинку, кварти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680"/>
        <w:gridCol w:w="88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обільний сервіс (за окремим графіком).</w:t>
            </w:r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ентр надання адміністративних послуг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.: 0-800-500-459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single"/>
                  <w:lang w:val="uk-UA" w:eastAsia="ru-RU"/>
                </w:rPr>
                <w:t>viza@kr.gov.ua</w:t>
              </w:r>
            </w:hyperlink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: 0975033528; 0674336786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декси, Закони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ивільний кодекс України; Цивільний процесуальний кодекс України, Закони України «Про адміністративні послуги», «Про адміністративну процедуру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Кабінету Міністрів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центральних органів виконавчої влад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ість надання згоди повнолітній особі, дієздатність якої обмежена, на вчинення правочину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ява;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рішення суду про обмеження цивільної дієздатності особи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рішення суду про призначення особи піклувальником (піклувальниками) (до 22.03.2005 – рішення органу опіки та піклуванн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ода щодо отримання дозволу на надання підопічній особі, цивільна дієздатність якої обмежена, згоди на вчинення правочину від інших піклувальників (у разі наявності у особи, цивільна дієздатність якої обмежена, декількох призначених піклувальників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ї паспортів особи, цивільна дієздатність якої обмежена та її піклувальник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порталу електронних послуг «Портал Дія»                       (з пред’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правовстановлюючого документа, що підтверджує право власності на майно, яке відчужується та /або придбавається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довідки органу державної реєстрації про підтвердження права власності на майно, яке відчужується та /або придбавається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технічного паспорта на майно, яке відчужується та /або придбавається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кумент про оціночну вартість майна, власником якого є особа, цивільна дієздатність якої обмежена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ind w:right="-20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40" w:before="0" w:after="0"/>
              <w:ind w:right="-20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латність /безоплатність адміністративної послуги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У разі оплати адміністративної послуги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мір та порядок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ахунковий рахунок для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рок надання адміністративної послуги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документів та надання дозволу проводиться протягом 30 календарних днів з дня подання повного пакету документів (строк може бути продовжено для розгляду питання на засіданні  ради опіки виконкому районної у місті ради)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залишення заяви про надання адміністративної послуги без руху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Надання неповного пакету документів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дача піклувальнику дозволу/ відмова у наданні дозволу на вчинення правочині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результату надання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Default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результату – заявником особисто або уповноваженою ним особою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мітк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1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  <w:lang w:val="uk-UA"/>
      </w:rPr>
      <w:t>Продовження додатка 1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Calibri"/>
      <w:sz w:val="22"/>
      <w:szCs w:val="22"/>
      <w:lang w:val="ru-RU"/>
    </w:rPr>
  </w:style>
  <w:style w:type="character" w:styleId="Style16">
    <w:name w:val="Нижній колонтитул Знак"/>
    <w:qFormat/>
    <w:rPr>
      <w:rFonts w:cs="Calibri"/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47:00Z</dcterms:created>
  <dc:creator>Admin</dc:creator>
  <dc:description/>
  <cp:keywords/>
  <dc:language>en-US</dc:language>
  <cp:lastModifiedBy>Vikonkom</cp:lastModifiedBy>
  <cp:lastPrinted>2026-01-14T13:24:00Z</cp:lastPrinted>
  <dcterms:modified xsi:type="dcterms:W3CDTF">2026-01-14T11:24:00Z</dcterms:modified>
  <cp:revision>3</cp:revision>
  <dc:subject/>
  <dc:title/>
</cp:coreProperties>
</file>